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4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говор предоставления во временное пользование 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дивидуального банковского сейфа (для юридического лица) 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 xml:space="preserve">        “____” ____________20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кционерный коммерческий банк «СЛАВИЯ» (акционерное общество), именуемый в дальнейшем Банк, в лице  ______________________________________________________, действующего на основании _______________________, с одной стороны и</w:t>
      </w:r>
      <w:r>
        <w:rPr>
          <w:b/>
          <w:bCs/>
          <w:i/>
          <w:iCs/>
        </w:rPr>
        <w:t>_________________________________</w:t>
      </w:r>
      <w:r>
        <w:rPr/>
        <w:t>, в лице ________________________________________________________________, действующего на основании ________________________________________, именуемое в дальнейшем Клиент, с другой стороны, вместе именуемые Стороны,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ind w:firstLine="709"/>
        <w:jc w:val="both"/>
        <w:rPr/>
      </w:pPr>
      <w:r>
        <w:rPr/>
        <w:t xml:space="preserve">1.1. Банк предоставляет Клиенту во временное пользование (аренду) индивидуальный банковский сейф </w:t>
      </w:r>
      <w:r>
        <w:rPr>
          <w:b/>
          <w:bCs/>
        </w:rPr>
        <w:t>№_______</w:t>
      </w:r>
      <w:r>
        <w:rPr>
          <w:bCs/>
        </w:rPr>
        <w:t xml:space="preserve"> размером _______________</w:t>
      </w:r>
      <w:r>
        <w:rPr/>
        <w:t>, (именуемый в дальнейшем «сейф»), а Клиент оплачивает Банку стоимость предоставления сейфа во временное пользование в соответствии с условиями Договора и тарифами Банка, действующими на момент заключения Договора.</w:t>
      </w:r>
    </w:p>
    <w:p>
      <w:pPr>
        <w:pStyle w:val="Normal"/>
        <w:ind w:firstLine="709"/>
        <w:jc w:val="both"/>
        <w:rPr/>
      </w:pPr>
      <w:r>
        <w:rPr/>
        <w:t>1.2. Сейф снабжен замком с двумя замочными скважинами. Ключ от одной из скважин, блокирующий запорный механизм сейфа (далее – мастер-ключ), хранится в Банке. Ключ от другой скважины, отличный по конфигурации от конфигурации мастер-ключа (именуемый в дальнейшем Ключ Клиента), вручается Кли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Права и обязанности  Сторон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2.1. Банк обязан, после поступления от Клиента платы в соответствии п.4.1 Договора:</w:t>
      </w:r>
    </w:p>
    <w:p>
      <w:pPr>
        <w:pStyle w:val="Normal"/>
        <w:jc w:val="both"/>
        <w:rPr/>
      </w:pPr>
      <w:r>
        <w:rPr/>
        <w:tab/>
        <w:t>2.1.1. Предоставить уполномоченному представителю Клиента Ф.И.О.________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ата и место рождения _______________________________________________________________________ паспорт __________ № __________________, выдан ______________________________________________ ______________________________________________________________ код подразделения _____________, зарегистрирован по адресу: ____________________________________________________________________,  (далее - уполномоченный представитель) во временное пользование сейф и Ключ Клиента в исправном состоянии на срок, указанный в п. 5.1 Договора. </w:t>
      </w:r>
    </w:p>
    <w:p>
      <w:pPr>
        <w:pStyle w:val="Normal"/>
        <w:jc w:val="both"/>
        <w:rPr/>
      </w:pPr>
      <w:r>
        <w:rPr/>
        <w:tab/>
        <w:t>2.1.2.Обеспечить свободный доступ уполномоченному представителю Клиента к сейфу в часы работы Банка по предъявлении Ключа Клиента, документа, удостоверяющего личность и  доверенности.</w:t>
      </w:r>
    </w:p>
    <w:p>
      <w:pPr>
        <w:pStyle w:val="Normal"/>
        <w:jc w:val="both"/>
        <w:rPr/>
      </w:pPr>
      <w:r>
        <w:rPr/>
        <w:tab/>
        <w:t>2.1.3. Осуществлять контроль за доступом в помещение, где находится предоставленный Клиенту сейф.</w:t>
      </w:r>
    </w:p>
    <w:p>
      <w:pPr>
        <w:pStyle w:val="Normal"/>
        <w:ind w:firstLine="709"/>
        <w:jc w:val="both"/>
        <w:rPr/>
      </w:pPr>
      <w:r>
        <w:rPr/>
        <w:t>2.1.4. По просьбе уполномоченного представителя Клиента предоставлять ему рабочее место для работы с содержимым сейфа, а также дополнительное оборудование.</w:t>
      </w:r>
    </w:p>
    <w:p>
      <w:pPr>
        <w:pStyle w:val="Normal"/>
        <w:jc w:val="both"/>
        <w:rPr/>
      </w:pPr>
      <w:r>
        <w:rPr/>
        <w:tab/>
        <w:t>2.1.5. Обеспечить сохранность и целостность сейфа.</w:t>
      </w:r>
    </w:p>
    <w:p>
      <w:pPr>
        <w:pStyle w:val="Normal"/>
        <w:ind w:firstLine="709"/>
        <w:jc w:val="both"/>
        <w:rPr/>
      </w:pPr>
      <w:r>
        <w:rPr/>
        <w:t>2.1.6. Выдать имущество, находящееся в сейфе, уполномоченному представителю Клиента или правоприемнику Клиента  при предъявлении им надлежащим образом оформленных документов. Получатель имущества  обязан оплатить задолженность, в том числе штрафы, Клиента перед Банком, в случае ее возникновения по настоящему Договору.</w:t>
      </w:r>
    </w:p>
    <w:p>
      <w:pPr>
        <w:pStyle w:val="Normal"/>
        <w:ind w:firstLine="709"/>
        <w:jc w:val="both"/>
        <w:rPr/>
      </w:pPr>
      <w:r>
        <w:rPr/>
        <w:t>2.1.7. Соблюдать конфиденциальность информации, относящейся  к настоящему Договору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2.2. Клиент обязан:</w:t>
      </w:r>
      <w:r>
        <w:rPr/>
        <w:t xml:space="preserve"> </w:t>
        <w:tab/>
      </w:r>
    </w:p>
    <w:p>
      <w:pPr>
        <w:pStyle w:val="Normal"/>
        <w:ind w:firstLine="709"/>
        <w:jc w:val="both"/>
        <w:rPr/>
      </w:pPr>
      <w:r>
        <w:rPr/>
        <w:t>2.2.1. Оплачивать услуги Банка по предоставлению сейфа в соответствии с условиями раздела 4 Договора и Тарифами Банка,  а также возместить затраты Банка по ремонту сейфа в случае его порчи по вине Клиента.</w:t>
      </w:r>
    </w:p>
    <w:p>
      <w:pPr>
        <w:pStyle w:val="Normal"/>
        <w:ind w:firstLine="709"/>
        <w:jc w:val="both"/>
        <w:rPr/>
      </w:pPr>
      <w:r>
        <w:rPr/>
        <w:t xml:space="preserve">2.2.2. Письменно подтвердить на своем заявлении факт предоставления сейфа и Ключа Клиента. </w:t>
      </w:r>
    </w:p>
    <w:p>
      <w:pPr>
        <w:pStyle w:val="Normal"/>
        <w:ind w:firstLine="709"/>
        <w:jc w:val="both"/>
        <w:rPr/>
      </w:pPr>
      <w:r>
        <w:rPr/>
        <w:t>2.2.3. Принимать все необходимые и возможные меры по надлежащему хранению Ключа Клиента.  В случае утраты Ключа Клиента - немедленно известить об этом Банк. Вскрытие сейфа и замена замка в связи с утратой Ключа Клиента производятся по заявлению Клиента.</w:t>
      </w:r>
    </w:p>
    <w:p>
      <w:pPr>
        <w:pStyle w:val="Normal"/>
        <w:ind w:firstLine="709"/>
        <w:jc w:val="both"/>
        <w:rPr/>
      </w:pPr>
      <w:r>
        <w:rPr/>
        <w:t>2.2.4. Использовать сейф только по прямому назначению - для хранения имущества, не запрещенного к хранению пунктом 2.2.5 Договора. Не допускать повреждений сейфа и Ключа Клиента. Обо всех повреждениях данного имущества немедленно уведомлять Банк.</w:t>
      </w:r>
    </w:p>
    <w:p>
      <w:pPr>
        <w:pStyle w:val="Normal"/>
        <w:ind w:firstLine="709"/>
        <w:jc w:val="both"/>
        <w:rPr/>
      </w:pPr>
      <w:r>
        <w:rPr/>
        <w:t>2.2.5. Не хранить в сейфе оружие, боеприпасы, другие предметы, запрещенные к свободному обороту, а также взрывоопасные, легковоспламеняющиеся, токсичные, наркотические, радиоактивные и иные вещества, способные оказать вредное воздействие на организм человека и окружающую среду.</w:t>
      </w:r>
    </w:p>
    <w:p>
      <w:pPr>
        <w:pStyle w:val="Normal"/>
        <w:ind w:firstLine="708"/>
        <w:jc w:val="both"/>
        <w:rPr/>
      </w:pPr>
      <w:r>
        <w:rPr/>
        <w:t>2.2.6. Не позднее последнего дня срока аренды:</w:t>
      </w:r>
    </w:p>
    <w:p>
      <w:pPr>
        <w:pStyle w:val="Normal"/>
        <w:ind w:firstLine="708"/>
        <w:jc w:val="both"/>
        <w:rPr/>
      </w:pPr>
      <w:r>
        <w:rPr/>
        <w:t>- освободить сейф от предметов вложения;</w:t>
      </w:r>
    </w:p>
    <w:p>
      <w:pPr>
        <w:pStyle w:val="Normal"/>
        <w:ind w:firstLine="708"/>
        <w:jc w:val="both"/>
        <w:rPr/>
      </w:pPr>
      <w:r>
        <w:rPr/>
        <w:t>- предъявить сейф работнику Банка для проверки его исправности;</w:t>
      </w:r>
    </w:p>
    <w:p>
      <w:pPr>
        <w:pStyle w:val="Normal"/>
        <w:ind w:firstLine="708"/>
        <w:jc w:val="both"/>
        <w:rPr/>
      </w:pPr>
      <w:r>
        <w:rPr/>
        <w:t>- вернуть Банку Ключ Клиента.</w:t>
      </w:r>
    </w:p>
    <w:p>
      <w:pPr>
        <w:pStyle w:val="Normal"/>
        <w:ind w:firstLine="708"/>
        <w:jc w:val="both"/>
        <w:rPr/>
      </w:pPr>
      <w:r>
        <w:rPr/>
        <w:t>2.2.7. При утрате ключа Клиента от сейфа незамедлительно (лично,  по телефону  и т.п.) сообщить об этом Уполномоченному сотруднику Банка, составить заявление об утере Ключа  и представить его в Банк.</w:t>
      </w:r>
    </w:p>
    <w:p>
      <w:pPr>
        <w:pStyle w:val="Normal"/>
        <w:ind w:firstLine="709"/>
        <w:jc w:val="both"/>
        <w:rPr/>
      </w:pPr>
      <w:r>
        <w:rPr/>
        <w:t xml:space="preserve">2.2.8. Уведомлять Банк об изменении своего почтового адреса и местонахождения, изменении </w:t>
      </w:r>
      <w:r>
        <w:rPr>
          <w:strike/>
        </w:rPr>
        <w:t xml:space="preserve">в </w:t>
      </w:r>
      <w:r>
        <w:rPr/>
        <w:t xml:space="preserve">исполнительного органа управления, изменениях в учредительных документах, предъявленных при заключении Договора, и представлять надлежащим образом оформленные копии новых документов в течение семи календарных дней с даты соответствующего изменения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2.2.9. Не переуступать прав требований по настоящему Договору третьим лицам без согласия Банка.</w:t>
      </w:r>
    </w:p>
    <w:p>
      <w:pPr>
        <w:pStyle w:val="Normal"/>
        <w:ind w:firstLine="709"/>
        <w:jc w:val="both"/>
        <w:rPr/>
      </w:pPr>
      <w:r>
        <w:rPr/>
        <w:t>2.2.10. По требованию работника Банка предоставить оригиналы документов, предусмотренных Федеральным законом от 08.07.2001 № 115-ФЗ «О противодействии легализации (отмыванию) доходов, полученных преступным путем, и финансированию терроризма» и принимаемыми на его основе нормативными правовыми актами Российской Федерации и нормативными актами Банка России.</w:t>
      </w:r>
    </w:p>
    <w:p>
      <w:pPr>
        <w:pStyle w:val="TextBodyIndent"/>
        <w:spacing w:lineRule="auto" w:line="264"/>
        <w:ind w:left="0" w:firstLine="708"/>
        <w:jc w:val="both"/>
        <w:rPr/>
      </w:pPr>
      <w:r>
        <w:rPr/>
        <w:t xml:space="preserve">2.2.11. </w:t>
      </w:r>
      <w:bookmarkStart w:id="0" w:name="_Hlk84941596"/>
      <w:r>
        <w:rPr/>
        <w:t xml:space="preserve">В срок не позднее 10 (Десяти) рабочих дней с момента изменения информации, сведений и документов, представленных в Банк в целях идентификации </w:t>
      </w:r>
      <w:r>
        <w:rPr>
          <w:i/>
        </w:rPr>
        <w:t>Клиента</w:t>
      </w:r>
      <w:r>
        <w:rPr/>
        <w:t xml:space="preserve"> (в том числе сведения, необходимые для идентификации представителей </w:t>
      </w:r>
      <w:r>
        <w:rPr>
          <w:i/>
        </w:rPr>
        <w:t>Клиента</w:t>
      </w:r>
      <w:r>
        <w:rPr/>
        <w:t>, бенефициарных владельцев, установления и идентификации выгодоприобретателей) по смыслу Закона №115-ФЗ, представить в Банк соответствующую информацию, документы и сведения. При непредоставлении указанной информации, документов и сведений Банк расценивает их как неизмененные с момента последней идентификации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3. </w:t>
      </w:r>
      <w:r>
        <w:rPr>
          <w:i/>
          <w:iCs/>
        </w:rPr>
        <w:t>Банк вправе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2.3.1. При наличии оснований (задымлении, возгорании содержимого сейфа, появлении резкого запаха, наличии шума и посторонних звуков, превышении радиационного фона над допустимыми нормами) или иных причин, позволяющих сделать вывод о том, что на хранение в сейф помещены предметы, которые при невмешательстве Банка могут принести ущерб имуществу, хранящемуся в смежных сейфах, а также помещению и работникам Банка, потребовать от Клиента предъявить сейф для его осмотра или, в случае отказа Клиента от добровольного вскрытия сейфа или в его отсутствие, произвести вскрытие сейфа. </w:t>
      </w:r>
    </w:p>
    <w:p>
      <w:pPr>
        <w:pStyle w:val="Normal"/>
        <w:ind w:firstLine="709"/>
        <w:jc w:val="both"/>
        <w:rPr/>
      </w:pPr>
      <w:r>
        <w:rPr/>
        <w:t>При обнаружении предметов, запрещенных к хранению согласно п.п. 2.2.5 Договора, Банк немедленно изымает их из сейфа и извещает об этом Клиента.</w:t>
      </w:r>
    </w:p>
    <w:p>
      <w:pPr>
        <w:pStyle w:val="Normal"/>
        <w:ind w:firstLine="709"/>
        <w:jc w:val="both"/>
        <w:rPr/>
      </w:pPr>
      <w:r>
        <w:rPr/>
        <w:t>2.3.2.  При нарушении Клиентом обязанностей, предусмотренных п.2.2.6. Договора, осуществить действия, предусмотренные разделом 7 Договора.</w:t>
      </w:r>
    </w:p>
    <w:p>
      <w:pPr>
        <w:pStyle w:val="Normal"/>
        <w:ind w:firstLine="709"/>
        <w:jc w:val="both"/>
        <w:rPr/>
      </w:pPr>
      <w:r>
        <w:rPr/>
        <w:t>2.3.3. Открыть сейф в случае производства выемки или наложения ареста на имущество, находящееся в сейфе, на основании документов, оформленных уполномоченными органам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Открытие сейфа производится членами комиссии, назначаемой внутренним распорядительным документом Банка. Факт открытия сейфа оформляется Актом и подписывается членами комиссии, производившими вскрытие.</w:t>
      </w:r>
    </w:p>
    <w:p>
      <w:pPr>
        <w:pStyle w:val="Normal"/>
        <w:ind w:firstLine="709"/>
        <w:jc w:val="both"/>
        <w:rPr/>
      </w:pPr>
      <w:r>
        <w:rPr/>
        <w:t>2.3.4. В случае просрочки Клиентом внесения платы за пользование сейфом и/или при наличии иной задолженности перед Банком Банк вправе не допускать Клиента или его уполномоченных лиц к пользованию сейфом до погашения задолженности.</w:t>
      </w:r>
    </w:p>
    <w:p>
      <w:pPr>
        <w:pStyle w:val="Normal"/>
        <w:ind w:firstLine="709"/>
        <w:jc w:val="both"/>
        <w:rPr/>
      </w:pPr>
      <w:r>
        <w:rPr/>
        <w:t xml:space="preserve">2.4. </w:t>
      </w:r>
      <w:r>
        <w:rPr>
          <w:i/>
          <w:iCs/>
        </w:rPr>
        <w:t>Клиент вправе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2.4.1. Пользоваться сейфом в соответствии с условиям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Порядок и условия пользования сейфом</w:t>
      </w:r>
    </w:p>
    <w:p>
      <w:pPr>
        <w:pStyle w:val="Normal"/>
        <w:ind w:firstLine="709"/>
        <w:jc w:val="both"/>
        <w:rPr/>
      </w:pPr>
      <w:r>
        <w:rPr/>
        <w:t xml:space="preserve">3.1. Пользование сейфом осуществляется в соответствии с настоящим Договором. </w:t>
      </w:r>
    </w:p>
    <w:p>
      <w:pPr>
        <w:pStyle w:val="Normal"/>
        <w:ind w:firstLine="709"/>
        <w:jc w:val="both"/>
        <w:rPr/>
      </w:pPr>
      <w:r>
        <w:rPr/>
        <w:t>3.2. Без внесения платы за пользование сейфом в соответствии с п. 4.1 Договора, уполномоченный представитель Клиента не допускается к пользованию сейфом.</w:t>
      </w:r>
    </w:p>
    <w:p>
      <w:pPr>
        <w:pStyle w:val="Normal"/>
        <w:ind w:firstLine="709"/>
        <w:jc w:val="both"/>
        <w:rPr/>
      </w:pPr>
      <w:r>
        <w:rPr/>
        <w:t xml:space="preserve">3.3. После подписания Договора уполномоченный представитель Клиента в присутствии работника Банка удостоверяется в том, что Ключ Клиента и сейф находятся в исправном состоянии. </w:t>
      </w:r>
    </w:p>
    <w:p>
      <w:pPr>
        <w:pStyle w:val="Normal"/>
        <w:ind w:firstLine="709"/>
        <w:jc w:val="both"/>
        <w:rPr/>
      </w:pPr>
      <w:r>
        <w:rPr/>
        <w:t>3.4. Для доступа к сейфу уполномоченный представитель Клиента предъявляет паспорт (или иной документ, удостоверяющий личность в соответствии с законодательством Российской Федерации), доверенность и Ключ Клиента ответственному работнику Банка.</w:t>
      </w:r>
    </w:p>
    <w:p>
      <w:pPr>
        <w:pStyle w:val="Normal"/>
        <w:ind w:firstLine="709"/>
        <w:jc w:val="both"/>
        <w:rPr/>
      </w:pPr>
      <w:r>
        <w:rPr/>
        <w:t xml:space="preserve">3.5. Работник Банка устанавливает личность и полномочия представителя Клиента. </w:t>
      </w:r>
    </w:p>
    <w:p>
      <w:pPr>
        <w:pStyle w:val="Normal"/>
        <w:ind w:firstLine="709"/>
        <w:jc w:val="both"/>
        <w:rPr/>
      </w:pPr>
      <w:r>
        <w:rPr/>
        <w:t>3.6. После выполнения требований п.п. 3.4 и 3.5 работник Банка мастер-ключом Банка снимает блокировку с сейфа.</w:t>
      </w:r>
    </w:p>
    <w:p>
      <w:pPr>
        <w:pStyle w:val="Normal"/>
        <w:ind w:firstLine="709"/>
        <w:jc w:val="both"/>
        <w:rPr/>
      </w:pPr>
      <w:r>
        <w:rPr/>
        <w:t>3.7. Дальнейшие действия по открытию сейфа, помещению и изъятию имущества производится уполномоченным представителем Клиента самостоятельно и вне чьего-либо контроля, в том числе и контроля со стороны работников Бан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оплаты пользования сейфом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 За предоставление сейфа во временное пользование Клиент вносит плату авансом в день заключения Договора за весь обусловленный Договором срок пользования сейфом, согласно действующим на момент заключения Договора тарифам Банка. Тарифы включают в себя НДС.</w:t>
      </w:r>
    </w:p>
    <w:p>
      <w:pPr>
        <w:pStyle w:val="Normal"/>
        <w:jc w:val="both"/>
        <w:rPr/>
      </w:pPr>
      <w:r>
        <w:rPr/>
        <w:tab/>
        <w:t>4.2. Данное условие считается выполненным с момента поступления платы на счет Бан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рок действия и порядок прекращения Договора</w:t>
      </w:r>
    </w:p>
    <w:p>
      <w:pPr>
        <w:pStyle w:val="Normal"/>
        <w:jc w:val="both"/>
        <w:rPr/>
      </w:pPr>
      <w:r>
        <w:rPr/>
        <w:tab/>
        <w:t xml:space="preserve">5.1. Настоящий Договор вступает в силу с момента подписания сторонами и действует до </w:t>
      </w:r>
      <w:r>
        <w:rPr>
          <w:b/>
          <w:bCs/>
        </w:rPr>
        <w:t>“____” ____________ 20___г.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  <w:tab/>
        <w:t>5.2. Настоящий Договор по заявлению Клиента может быть прекращен досрочно.</w:t>
      </w:r>
    </w:p>
    <w:p>
      <w:pPr>
        <w:pStyle w:val="Normal"/>
        <w:jc w:val="both"/>
        <w:rPr/>
      </w:pPr>
      <w:r>
        <w:rPr/>
        <w:tab/>
        <w:t xml:space="preserve">5.3. Настоящий Договор может быть прекращен Банком в одностороннем порядке в случае нарушения Клиентом требований п. 2.2.5 Договора, а также в иных случаях, установленных действующим законодательством. </w:t>
      </w:r>
    </w:p>
    <w:p>
      <w:pPr>
        <w:pStyle w:val="Normal"/>
        <w:ind w:firstLine="709"/>
        <w:jc w:val="both"/>
        <w:rPr/>
      </w:pPr>
      <w:r>
        <w:rPr/>
        <w:t>5.4. При досрочном расторжении Договора в соответствии с п.п. 5.2 и 5.3 Договора плата, внесенная за пользование сейфом, Клиенту не возвращается.</w:t>
      </w:r>
    </w:p>
    <w:p>
      <w:pPr>
        <w:pStyle w:val="Normal"/>
        <w:ind w:firstLine="708"/>
        <w:jc w:val="both"/>
        <w:rPr/>
      </w:pPr>
      <w:r>
        <w:rPr/>
        <w:t>5.5. В случае нарушения Клиентом обязанностей по освобождению сейфа и возврата Ключа Клиента, предусмотренных п.2.2.6. Договора, Договор считается пролонгированным на срок 30 (Тридцать) дней с начислением ежедневной арендной платы за указанный период в соответствии с действующими Тарифами Бан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Клиент возмещает Банку расходы, связанные с допущенными уполномоченным представителем Клиента повреждениями сейфа, Ключа Клиента, замка, дополнительного оборудования,  утратой Ключа Клиента, а также расходы по вскрытию сейфа, путем уплаты штрафа согласно действующим Тарифам.</w:t>
      </w:r>
    </w:p>
    <w:p>
      <w:pPr>
        <w:pStyle w:val="Normal"/>
        <w:jc w:val="both"/>
        <w:rPr/>
      </w:pPr>
      <w:r>
        <w:rPr/>
        <w:tab/>
        <w:t>6.2. Банк при наличии вины несет ответственность за сохранность и целостность сейфа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6.3. Банк не несет ответственность за действия представителей Клиента, уполномоченных пользоваться сейфом. Банк не несет ответственности за последствия невыполнения Клиентом и/или его представителями требований п.2.2.5 Договор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7. Действия Банка при нарушении Клиентом обязанностей, связанных с окончанием действ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7.1.  Сторонами особо оговорено, что в случае неявки Клиента в Банк для осуществления действий, предусмотренных п.2.2.6. Договора, наступают следующие последствия:</w:t>
      </w:r>
    </w:p>
    <w:p>
      <w:pPr>
        <w:pStyle w:val="Normal"/>
        <w:ind w:firstLine="708"/>
        <w:jc w:val="both"/>
        <w:rPr/>
      </w:pPr>
      <w:r>
        <w:rPr/>
        <w:t>- в срок не позднее 3-х рабочих дней после окончания срока действия Договора Банк направляет Клиенту уведомление об открытии Банком сейфа;</w:t>
      </w:r>
    </w:p>
    <w:p>
      <w:pPr>
        <w:pStyle w:val="Normal"/>
        <w:ind w:firstLine="708"/>
        <w:jc w:val="both"/>
        <w:rPr/>
      </w:pPr>
      <w:r>
        <w:rPr/>
        <w:t>- по истечении 30 календарных дней с момента окончания срока действия Договора, Банк осуществляет открытие сейфа.</w:t>
      </w:r>
    </w:p>
    <w:p>
      <w:pPr>
        <w:pStyle w:val="Normal"/>
        <w:ind w:firstLine="708"/>
        <w:jc w:val="both"/>
        <w:rPr/>
      </w:pPr>
      <w:r>
        <w:rPr/>
        <w:t>Открытие сейфа производится членами комиссии, назначаемой внутренним распорядительным документом Банка. Факт открытия сейфа оформляется Актом и подписывается членами комиссии, производившими вскрытие.</w:t>
      </w:r>
    </w:p>
    <w:p>
      <w:pPr>
        <w:pStyle w:val="Normal"/>
        <w:ind w:firstLine="708"/>
        <w:jc w:val="both"/>
        <w:rPr/>
      </w:pPr>
      <w:r>
        <w:rPr/>
        <w:t>7.2. В случае  если при открытии в сейфе находится имущество, оно принимается Банком на хранение без присутствия Клиента на следующих условиях:</w:t>
      </w:r>
    </w:p>
    <w:p>
      <w:pPr>
        <w:pStyle w:val="Normal"/>
        <w:ind w:firstLine="708"/>
        <w:jc w:val="both"/>
        <w:rPr/>
      </w:pPr>
      <w:r>
        <w:rPr/>
        <w:t>- между Сторонами считается заключенным договор хранения сроком на 1(один) год с даты открытия сейфа, где Хранителем выступает Банк, Поклажедателем – Клиент;</w:t>
      </w:r>
    </w:p>
    <w:p>
      <w:pPr>
        <w:pStyle w:val="Normal"/>
        <w:ind w:firstLine="708"/>
        <w:jc w:val="both"/>
        <w:rPr/>
      </w:pPr>
      <w:r>
        <w:rPr/>
        <w:t>- оплата по договору хранения начисляется и производится в соответствии с действующими Тарифами Банка;</w:t>
      </w:r>
    </w:p>
    <w:p>
      <w:pPr>
        <w:pStyle w:val="Normal"/>
        <w:ind w:firstLine="708"/>
        <w:jc w:val="both"/>
        <w:rPr/>
      </w:pPr>
      <w:r>
        <w:rPr/>
        <w:t>- Банк не менее трех раз в год с периодичностью не менее чем 90 (Девяносто) дней уведомляет  Клиента о необходимости явки в Банк для расчетов по Договору и договору хранения и получения хранимого имущества;</w:t>
      </w:r>
    </w:p>
    <w:p>
      <w:pPr>
        <w:pStyle w:val="Normal"/>
        <w:ind w:firstLine="708"/>
        <w:jc w:val="both"/>
        <w:rPr/>
      </w:pPr>
      <w:r>
        <w:rPr/>
        <w:t>- в случае если Клиент до окончания срока договора хранения  не является за имуществом, Банк в соответствие со ст.899 Гражданского кодекса Российской Федерации, вправе самостоятельно реализовать это имущество в соответствии с законодательством Российской Федерации либо уничтожить по истечении одного года со дня вскрытия сейфа. В случае если имуществом являются денежные средства, Банк после удержания сумм в покрытие понесенных расходов, штрафов и вознаграждения за хранения перечисляет остаток денежных средств на счет доходов Бан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8. Прочие  условия</w:t>
      </w:r>
    </w:p>
    <w:p>
      <w:pPr>
        <w:pStyle w:val="Normal"/>
        <w:jc w:val="both"/>
        <w:rPr/>
      </w:pPr>
      <w:r>
        <w:rPr/>
        <w:tab/>
        <w:t>8.1. Стороны обязуются сохранять полную конфиденциальность относительно всего, связанного с настоящим Договором и его исполнением.</w:t>
      </w:r>
    </w:p>
    <w:p>
      <w:pPr>
        <w:pStyle w:val="Normal"/>
        <w:jc w:val="both"/>
        <w:rPr/>
      </w:pPr>
      <w:r>
        <w:rPr/>
        <w:tab/>
        <w:t>8.2. Положения Договора могут быть изменены Сторонами путем заключения соответствующего дополнительного соглашения.</w:t>
      </w:r>
    </w:p>
    <w:p>
      <w:pPr>
        <w:pStyle w:val="Normal"/>
        <w:jc w:val="both"/>
        <w:rPr/>
      </w:pPr>
      <w:r>
        <w:rPr/>
        <w:tab/>
        <w:t>8.3. Стороны приложат все усилия для разрешения связанных с настоящим Договором споров путем переговоров. В случае невозможности достижения  согласия спор разрешается в соответствии с законодательством Российской Федерации в Арбитражном суде г. Москвы.</w:t>
      </w:r>
    </w:p>
    <w:p>
      <w:pPr>
        <w:pStyle w:val="Normal"/>
        <w:jc w:val="both"/>
        <w:rPr/>
      </w:pPr>
      <w:r>
        <w:rPr/>
        <w:tab/>
        <w:t>8.4. В отношении всего остального, не предусмотренного настоящим Договором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ab/>
        <w:t>8.5. Настоящий Договор составлен в 2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Адреса  и  реквизиты 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iCs/>
        </w:rPr>
        <w:t>АКБ «СЛАВИЯ» (АО)</w:t>
      </w:r>
    </w:p>
    <w:p>
      <w:pPr>
        <w:pStyle w:val="Normal"/>
        <w:shd w:fill="FFFFFF" w:val="clear"/>
        <w:rPr>
          <w:spacing w:val="1"/>
        </w:rPr>
      </w:pPr>
      <w:r>
        <w:rPr>
          <w:spacing w:val="1"/>
        </w:rPr>
        <w:t xml:space="preserve">117292, г. Москва, ул. Кедрова, д. 5 А, </w:t>
      </w:r>
    </w:p>
    <w:p>
      <w:pPr>
        <w:pStyle w:val="Normal"/>
        <w:jc w:val="both"/>
        <w:rPr/>
      </w:pPr>
      <w:r>
        <w:rPr/>
        <w:t>ОГРН1027739228758, ИНН 7726000596, КПП 772801001,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К/с 30101810345250000318 в ГУ Банка России по ЦФО, БИК 044525318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Лицензия Банка России № 2664 от 26.05.2015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Клиент: </w:t>
      </w: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ПОДПИСИ   СТОРОН: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БАНК                                                                                                        КЛИЕНТ</w:t>
      </w:r>
    </w:p>
    <w:p>
      <w:pPr>
        <w:pStyle w:val="Heading1"/>
        <w:ind w:left="4956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 условиями настоящего Договора и Тариф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Банка 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>____________    (________________________)                                   _____________  (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 xml:space="preserve">                                                                                   М.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3:00Z</dcterms:created>
  <dc:creator>cl2</dc:creator>
  <dc:description/>
  <cp:keywords/>
  <dc:language>en-US</dc:language>
  <cp:lastModifiedBy>Казанцева Ольга Ивановна</cp:lastModifiedBy>
  <cp:lastPrinted>2018-07-05T12:13:00Z</cp:lastPrinted>
  <dcterms:modified xsi:type="dcterms:W3CDTF">2023-12-13T07:43:00Z</dcterms:modified>
  <cp:revision>5</cp:revision>
  <dc:subject/>
  <dc:title/>
</cp:coreProperties>
</file>